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 xml:space="preserve">30 марта   </w:t>
      </w:r>
      <w:r>
        <w:rPr>
          <w:bCs/>
          <w:sz w:val="28"/>
          <w:szCs w:val="28"/>
        </w:rPr>
        <w:t xml:space="preserve"> 2018 года                                                                          № </w:t>
      </w:r>
      <w:r>
        <w:rPr>
          <w:bCs/>
          <w:sz w:val="28"/>
          <w:szCs w:val="28"/>
          <w:u w:val="single"/>
        </w:rPr>
        <w:t>312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27.11.2017 №253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8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19 и 2020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внесении изменений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Внести в решение Думы города Нижневартовска от </w:t>
      </w:r>
      <w:r>
        <w:rPr>
          <w:bCs/>
          <w:iCs/>
          <w:sz w:val="28"/>
          <w:szCs w:val="28"/>
        </w:rPr>
        <w:t xml:space="preserve">27.11.2017 №253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8 год и на </w:t>
      </w:r>
      <w:r>
        <w:rPr>
          <w:bCs/>
          <w:sz w:val="28"/>
          <w:szCs w:val="28"/>
        </w:rPr>
        <w:t>плановый период 2019 и 2020 годов</w:t>
      </w:r>
      <w:r>
        <w:rPr>
          <w:sz w:val="28"/>
          <w:szCs w:val="20"/>
        </w:rPr>
        <w:t xml:space="preserve">» (с изменениями от 26.01.2018 №284, от 22.02.2018 №28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) прогнозируемый общий объем доходов в сумме 15 676 332,29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6 839 511,3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163 179,0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19 года в сумме 940 478,50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5) предельный объем муниципального внутреннего долга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 031 906,1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6) объем расходов на обслуживание муниципального внутреннего долга в сумме 62 240,7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2) общий объем расходов на 2019 год в сумме 15 323 279,58 тыс. рублей, на 2020 год в сумме 15 548 293,67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3) прогнозируемый дефицит на 2019 год в сумме 128 730,79 тыс. рублей, на 2020 год в сумме 165 268,81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0 года в сумме 1 068 543,09 тыс. рублей, в том числе верхний предел долга по муниципальным гарантиям в сумме 0,00 тыс. рублей, и на 1 января 2021 года в сумме 1 233 332,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19 год в сумме 1 438 861,59 тыс. рублей, на 2020 год в сумме 1 803 492,6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6) объем расходов на обслуживание муниципального внутреннего долга на 2019 год в сумме 90 807,96 тыс. рублей, на 2020 год в сумме 53 838,0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 188 311,21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 201 311,3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096 126,93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103 114,44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одпункте 5 пункта 18 слова </w:t>
      </w:r>
      <w:r>
        <w:rPr>
          <w:sz w:val="28"/>
          <w:szCs w:val="20"/>
        </w:rPr>
        <w:t>«финансовое обеспечение</w:t>
      </w:r>
      <w:r>
        <w:rPr>
          <w:sz w:val="28"/>
        </w:rPr>
        <w:t xml:space="preserve">» заменить словом </w:t>
      </w:r>
      <w:r>
        <w:rPr>
          <w:sz w:val="28"/>
          <w:szCs w:val="20"/>
        </w:rPr>
        <w:t>«возмещение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зложить приложение 1 </w:t>
      </w:r>
      <w:r>
        <w:rPr>
          <w:sz w:val="28"/>
          <w:szCs w:val="20"/>
        </w:rPr>
        <w:t>«Доходы бюджета города Нижневартовска на 2018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8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4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5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8 год </w:t>
      </w:r>
      <w:r>
        <w:rPr>
          <w:sz w:val="28"/>
          <w:szCs w:val="28"/>
        </w:rPr>
        <w:t>и на плановый период 2019 и 2020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7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8 год и на плановый период 2019 и 2020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8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8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Шипицина Екатерина Васильевна</cp:lastModifiedBy>
  <cp:lastPrinted>2018-03-29T09:10:00Z</cp:lastPrinted>
  <dcterms:modified xsi:type="dcterms:W3CDTF">2018-04-04T04:51:00Z</dcterms:modified>
  <cp:revision>199</cp:revision>
  <dc:subject/>
  <dc:title/>
</cp:coreProperties>
</file>